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vertAlign w:val="superscript"/>
        </w:rPr>
      </w:pPr>
      <w:r>
        <w:rPr>
          <w:b w:val="false"/>
        </w:rPr>
        <w:t>TABL. 1 (60).</w:t>
        <w:tab/>
      </w:r>
      <w:r>
        <w:rPr/>
        <w:t xml:space="preserve">Łóżka  w  szPITALach  OGÓLNych,  APTEKI  OGóLNODOSTĘPNE  I  PUNKTY  APTECZNE  W  2016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1"/>
          <w:vertAlign w:val="superscript"/>
          <w:lang w:val="en-US"/>
        </w:rPr>
      </w:pPr>
      <w:r>
        <w:rPr>
          <w:spacing w:val="-1"/>
          <w:lang w:val="en-US"/>
        </w:rPr>
        <w:t>beds  in  general  HOSPITALS,  generally  available  PHARMACIES  AND  PHARMACEUTICAL  OUTLETS  IN  2016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9" w:top="1247" w:footer="0" w:bottom="2013"/>
          <w:pgNumType w:start="3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Punkty apteczne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140" w:hRule="atLeast"/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62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ciecha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mła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pło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pułt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żur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0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ma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ostrołę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ost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przasny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66" w:after="0"/>
              <w:rPr/>
            </w:pPr>
            <w:r>
              <w:rPr/>
              <w:t>wy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66" w:after="0"/>
              <w:rPr/>
            </w:pPr>
            <w:r>
              <w:rPr/>
              <w:t>Ostrołęk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7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białobrze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kozien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lip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przys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radom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szydłowi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zwole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Radom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4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4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 </w:t>
            </w:r>
            <w:r>
              <w:rPr>
                <w:lang w:val="pl-PL"/>
              </w:rPr>
              <w:t>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Punkty apteczne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5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Cs w:val="14"/>
              </w:rPr>
              <w:t>26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6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77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3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5 na str. 321.</w:t>
      </w:r>
    </w:p>
    <w:p>
      <w:pPr>
        <w:pStyle w:val="Notkapol"/>
        <w:rPr/>
      </w:pPr>
      <w:r>
        <w:rPr/>
        <w:t>Ź r ó d ł o: w zakresie szpitali ogólnych — dane Ministerstwa Zdrowia i Ministerstwa Spraw Wewnętrznych i Administra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beds and incubators for newbor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5 on page 321</w:t>
      </w:r>
      <w:r>
        <w:rPr/>
        <w:t>.</w:t>
      </w:r>
    </w:p>
    <w:p>
      <w:pPr>
        <w:pStyle w:val="Notkaang"/>
        <w:rPr/>
      </w:pPr>
      <w:r>
        <w:rPr/>
        <w:t>S o u r c e: in regard to general hospitals — data of the Ministry of Health and the Ministry of the 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1).</w:t>
      </w:r>
      <w:r>
        <w:rPr/>
        <w:tab/>
        <w:t xml:space="preserve">AMBULATORYJNA  OPIEKA  ZDROWOTNA  W  2016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6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dical practic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3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8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lang w:val="pl-PL"/>
              </w:rPr>
              <w:t>VOIVODSHI</w:t>
            </w:r>
            <w:r>
              <w:rPr>
                <w:b/>
              </w:rPr>
              <w:t>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52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4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6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2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5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91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15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6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1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5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967,0 tys.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the National Health Fund or out-patient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967,0 thous. consultations.</w:t>
      </w:r>
      <w:r>
        <w:br w:type="page"/>
      </w:r>
    </w:p>
    <w:p>
      <w:pPr>
        <w:pStyle w:val="Tyttabpol"/>
        <w:rPr>
          <w:vertAlign w:val="superscript"/>
          <w:lang w:val="en-US"/>
        </w:rPr>
      </w:pPr>
      <w:r>
        <w:rPr>
          <w:b w:val="false"/>
        </w:rPr>
        <w:t>TABL. 2 (61).</w:t>
        <w:tab/>
      </w:r>
      <w:r>
        <w:rPr/>
        <w:t xml:space="preserve">AMBULATORYJNA  OPIEKA  ZDROWOTN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rzychodni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Medical practice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9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3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69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7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1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2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62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70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/>
            </w:pPr>
            <w:r>
              <w:rPr/>
              <w:t>56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1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8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5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3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967,0 tys.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the National Health Fund or out-patient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967,0 thous. consult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2).</w:t>
      </w:r>
      <w:r>
        <w:rPr/>
        <w:tab/>
        <w:t>ŻŁOBKI  i  Kluby  dziecięce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NURSERIES  AND  children’s  clubs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910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(w ciągu roku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during the year)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8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75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53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5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3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nursery ward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3 (62).</w:t>
      </w:r>
      <w:r>
        <w:rPr>
          <w:lang w:val="en-US"/>
        </w:rPr>
        <w:tab/>
      </w:r>
      <w:r>
        <w:rPr/>
        <w:t xml:space="preserve">ŻŁOBKI  i  kluby  dziecięce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NURSERIES  AND  children’s  clubs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873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(w ciągu roku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during the year) 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9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9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8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7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3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18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64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7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87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80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02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79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74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23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6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nursery ward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4 (63).</w:t>
      </w:r>
      <w:r>
        <w:rPr>
          <w:lang w:val="en-US"/>
        </w:rPr>
        <w:tab/>
      </w:r>
      <w:r>
        <w:rPr/>
        <w:t>Rodzinna  piecza  zastępcz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19"/>
        <w:gridCol w:w="711"/>
        <w:gridCol w:w="713"/>
        <w:gridCol w:w="712"/>
        <w:gridCol w:w="712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lated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ot-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1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Ostrołęk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1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 w:val="false"/>
          <w:lang w:val="en-US"/>
        </w:rPr>
        <w:t>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63).</w:t>
      </w:r>
      <w:r>
        <w:rPr/>
        <w:tab/>
        <w:t xml:space="preserve">Rodzinna  piecza  zastępcz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23"/>
        <w:gridCol w:w="711"/>
        <w:gridCol w:w="711"/>
        <w:gridCol w:w="711"/>
        <w:gridCol w:w="711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ated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ot-professional foster familie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Up to the age of 25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>Instytucjonalna  Piecza  Zastępcz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18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he centre may combine tasks of socialization, intervention and specialist therapy cent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 xml:space="preserve">Instytucjonalna  Piecza  Zastępcza  W  2016  R.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Institutional  foster  car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  <w:lang w:val="en-US"/>
              </w:rPr>
              <w:t>(cont.</w:t>
            </w:r>
            <w:r>
              <w:rPr>
                <w:b/>
                <w:sz w:val="12"/>
                <w:szCs w:val="12"/>
                <w:lang w:val="en-US"/>
              </w:rPr>
              <w:t>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  <w:lang w:val="en-US"/>
              </w:rPr>
              <w:t>Powiats (cont.)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ind w:left="226" w:hanging="113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  <w:lang w:val="pl-PL"/>
              </w:rPr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ind w:left="226" w:hanging="113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ind w:left="226" w:hanging="113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1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he centre may combine tasks of socialization, intervention and specialist therapy centre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64).</w:t>
      </w:r>
      <w:r>
        <w:rPr/>
        <w:tab/>
        <w:t xml:space="preserve">Instytucjonalna  Piecza  Zastępcza  W  2016  R.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specjalistyczno-</w:t>
            </w:r>
            <w:r>
              <w:rPr/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łączące zadania placówek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ombining tasks of the centr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>
                <w:highlight w:val="yellow"/>
              </w:rPr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before="16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spacing w:before="16" w:after="0"/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pol"/>
        <w:rPr/>
      </w:pPr>
      <w:r>
        <w:rPr>
          <w:rFonts w:cs="Arial"/>
        </w:rPr>
        <w:t>U w a g a.  Ponadto w powiecie otwockim działał 1 interwencyjny ośrodek preadopcyjny, w którym było 20 miejsc i przebywało 18 wychowanków</w:t>
      </w:r>
      <w:r>
        <w:rPr>
          <w:rFonts w:cs="Arial" w:ascii="Arial" w:hAnsi="Arial"/>
        </w:rPr>
        <w:t>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he centre may combine tasks of socialization, intervention and specialist therapy centres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lang w:val="en-US"/>
        </w:rPr>
        <w:t>N o t e.  Moreover, in otwocki powiat there was 1 pre-adoptive intervention centre, with 20 places and 18 resident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65).</w:t>
      </w:r>
      <w:r>
        <w:rPr/>
        <w:tab/>
        <w:t>POMOC  SPOŁECZNA  STACJONARN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TATIONARY  SOCIAL  WELFARE  IN  2016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1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7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47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72</w:t>
            </w:r>
          </w:p>
        </w:tc>
      </w:tr>
    </w:tbl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(in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6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8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7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5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41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6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7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8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</w:t>
            </w:r>
          </w:p>
        </w:tc>
      </w:tr>
    </w:tbl>
    <w:p>
      <w:pPr>
        <w:pStyle w:val="Tyttabpo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09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OCHRONA  ZDROWIA  I  POMOC  SPOŁE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HEALTH  CARE  AND  SOCIAL  WELFAR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Małgorzata Kloz</dc:creator>
  <dc:description/>
  <cp:keywords/>
  <dc:language>en-US</dc:language>
  <cp:lastModifiedBy>Sułkowska Dorota</cp:lastModifiedBy>
  <cp:lastPrinted>2015-08-21T09:36:00Z</cp:lastPrinted>
  <dcterms:modified xsi:type="dcterms:W3CDTF">2017-12-13T09:53:00Z</dcterms:modified>
  <cp:revision>94</cp:revision>
  <dc:subject/>
  <dc:title>c)    szkołach filialnych,</dc:title>
</cp:coreProperties>
</file>